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细黑;微软雅黑"/>
          <w:b/>
          <w:b/>
          <w:bCs/>
          <w:sz w:val="44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sz w:val="44"/>
          <w:szCs w:val="24"/>
        </w:rPr>
        <w:t>专 利 技 术 交 底 书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发明名称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专利权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 xml:space="preserve">发明人：  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技术问题联系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  <w:lang w:val="es-ES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人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Te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   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E-mai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</w:t>
      </w:r>
    </w:p>
    <w:p>
      <w:pPr>
        <w:pStyle w:val="Normal"/>
        <w:ind w:left="420" w:hanging="0"/>
        <w:rPr>
          <w:rFonts w:ascii="楷体_GB2312;楷体" w:hAnsi="楷体_GB2312;楷体" w:eastAsia="楷体_GB2312;楷体" w:cs="华文细黑;微软雅黑"/>
          <w:szCs w:val="24"/>
        </w:rPr>
      </w:pPr>
      <w:r>
        <w:rPr>
          <w:rFonts w:ascii="楷体_GB2312;楷体" w:hAnsi="楷体_GB2312;楷体" w:cs="华文细黑;微软雅黑" w:eastAsia="楷体_GB2312;楷体"/>
          <w:szCs w:val="24"/>
        </w:rPr>
        <w:t>注：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★号为必填项</w:t>
      </w:r>
    </w:p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一、本发明解决的技术问题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对应现有技术的所有缺点，正面描述本发明要解决的技术问题；本发明解决不了的不用提供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写出现有技术存在的缺点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针对上述缺点</w:t>
            </w:r>
            <w:r>
              <w:rPr>
                <w:rFonts w:ascii="楷体_GB2312;楷体" w:hAnsi="楷体_GB2312;楷体" w:eastAsia="楷体_GB2312;楷体"/>
                <w:szCs w:val="21"/>
              </w:rPr>
              <w:t>，说明本发明的目的及能够达到的技术效果。</w:t>
            </w:r>
          </w:p>
        </w:tc>
      </w:tr>
      <w:tr>
        <w:trPr>
          <w:trHeight w:val="16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二、详细介绍技术背景，并描述已有的与本发明最相近似的实现方案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6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背景技术（大的技术背景和小的技术背景以辅助理解本发明公知技术内容）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现有技术方案：应详细介绍，以不需再去看文献即可领会该技术内容为准，如果现有技术出自专利，期刊，书籍，则提供出处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专利代理人员不是专业技术人员，一些简单的技术问题在专业人员看来不需要介绍，但对非专业人员来说理解同样困难，所以请尽量解释清楚。</w:t>
            </w:r>
          </w:p>
        </w:tc>
      </w:tr>
      <w:tr>
        <w:trPr>
          <w:trHeight w:val="4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FF0000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FF0000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三、本发明技术方案的详细阐述（核心的重点内容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4"/>
              </w:rPr>
              <w:t>本部分为专利申请最重要的部分，需要详细提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配方中各成分及各成分的重量份，其中必要的和可有可无的可分开写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制备方法：（详细的描述具体的制备过程，详细到处理的具体时间、温度及粉碎的）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配方的用途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4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配方的用途的效果和产品实现其功能的原理；</w:t>
            </w:r>
          </w:p>
        </w:tc>
      </w:tr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四、本发明的关键点和欲保护点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发明内容部分提供的是为完成一定功能的完整的技术方案，在本部分是提炼出技术方案的关键创新点，列出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……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以提醒代理人注意，便于专利代理人撰写权利要求书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注意：简单点明即可；具体可以是根据第六部分能给本发明带来有益效果的关键技术点。</w:t>
            </w:r>
          </w:p>
        </w:tc>
      </w:tr>
      <w:tr>
        <w:trPr>
          <w:trHeight w:val="1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五、与第二部分所属的最好的现有技术相比，本发明的优点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本部分简单介绍即可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结合技术方案来描述，以推理方式说明，做到有理有据；</w:t>
            </w:r>
          </w:p>
        </w:tc>
      </w:tr>
      <w:tr>
        <w:trPr>
          <w:trHeight w:val="13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六、针对第三部分中的技术方案，是否还有别的替代方案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如果有，请详尽写明，内容的提供可以扩大专利的保护范围，防止他人绕过本技术去实现同样的发明目的；</w:t>
            </w:r>
          </w:p>
        </w:tc>
      </w:tr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七、附图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化学式、流程图或实验结果图，标好每幅图对应的含义</w:t>
            </w:r>
          </w:p>
        </w:tc>
      </w:tr>
      <w:tr>
        <w:trPr>
          <w:trHeight w:val="47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八、其他有助于专利代理人理解本技术的资料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给代理人提供更多的信息，可以有助于代理人更好更快的完成申请文件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  <w:tr>
        <w:trPr>
          <w:trHeight w:val="247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sz w:val="24"/>
          <w:szCs w:val="24"/>
        </w:rPr>
        <w:t>【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注意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代理人并不是技术专家，交底书要使代理人能看懂，尤其是背景技术和详尽的技术方案，一定要写得全面、清楚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全文对同一事物的叫法应统一，避免出现一种东西多种叫法。（这点最重要，否则可能使理解的方案有偏差）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和代理人沟通时，对于代理人的疑问应认真理解，要求补充的材料应及时补充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专利法规定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①</w:t>
      </w:r>
      <w:r>
        <w:rPr>
          <w:rFonts w:ascii="楷体_GB2312;楷体" w:hAnsi="楷体_GB2312;楷体" w:cs="宋体" w:eastAsia="楷体_GB2312;楷体"/>
          <w:b/>
          <w:szCs w:val="21"/>
        </w:rPr>
        <w:t>专利必须是一个技术方案，应该阐述发明（实用新型）目的是通过什么技术方案来实现的，不能只有原理，也不能只做功能介绍；</w:t>
      </w:r>
    </w:p>
    <w:p>
      <w:pPr>
        <w:pStyle w:val="Normal"/>
        <w:ind w:firstLine="422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交底书不能按功能写，应按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写，即从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角度扩展（以阶梯方式描述），使之逻辑清楚。若从功能角度写，则具有较多的介绍成分，使本发明（实用新型）的方法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系统分散，不易提炼本发明（实用新型）的核心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②</w:t>
      </w:r>
      <w:r>
        <w:rPr>
          <w:rFonts w:ascii="楷体_GB2312;楷体" w:hAnsi="楷体_GB2312;楷体" w:cs="宋体" w:eastAsia="楷体_GB2312;楷体"/>
          <w:b/>
          <w:szCs w:val="21"/>
        </w:rPr>
        <w:t>专利必须充分公开，以本领域技术人员不需付出创造性劳动即可实现为准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468" w:top="850" w:footer="59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Tian</dc:creator>
  <dc:description/>
  <dc:language>en-US</dc:language>
  <cp:lastModifiedBy>星星之火1395402614</cp:lastModifiedBy>
  <cp:lastPrinted>2013-04-01T16:29:00Z</cp:lastPrinted>
  <dcterms:modified xsi:type="dcterms:W3CDTF">2020-06-22T08:19:21Z</dcterms:modified>
  <cp:revision>3</cp:revision>
  <dc:subject/>
  <dc:title>             商标代理合同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